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275"/>
      </w:tblGrid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niors 2 D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3"/>
        <w:gridCol w:w="2444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ндрусенко Марина, Киев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еднягина Наталья, Киев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авчук Сергей, Киев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рел Павел, Киев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алей Дмитрий, Киев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Рыбак Сергей, Киев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тадников Владимир, Киев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урмай Яна, Одесса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иманский Андрей, Киев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614"/>
        <w:gridCol w:w="1753"/>
        <w:gridCol w:w="2121"/>
        <w:gridCol w:w="1200"/>
        <w:gridCol w:w="1147"/>
        <w:gridCol w:w="3575"/>
      </w:tblGrid>
      <w:tr>
        <w:trPr>
          <w:tblHeader w:val="true"/>
        </w:trPr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оваренко Михаил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Юл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йдаш Александр,Илич Марко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ирко Арсен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Окса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бны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енко Назари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чин Які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шковська Аніс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дянс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дыкина Натали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 Ростисла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селова Анастас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Александр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Да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ский Сергей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илава Мз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рья Мухи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ик Евгений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арьова Валер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а Виктори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евський Вадим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женок Валер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ко Максим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инська Ан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yal Dance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и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Євгеній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ешко Богда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цев Данило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ковська Ольг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рубина Светлана,Зозуля Натали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уха Дмитро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Мар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ей Дмитрий,Ильина Виктори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Валентин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ій Єлизавет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ей Дмитрий,Ильина Виктори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цев Микита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ляка Ан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зуля Натали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Владисла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сь Анастас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а Людмила,Медуница Алексе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уйко Гліб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дрова Маргарит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6 - 1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ін Олексей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лыденко Верони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йневич Дмитрий,Буйневич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93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602"/>
        <w:gridCol w:w="333"/>
      </w:tblGrid>
      <w:tr>
        <w:trPr/>
        <w:tc>
          <w:tcPr>
            <w:tcW w:w="660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7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X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9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725"/>
        <w:gridCol w:w="243"/>
      </w:tblGrid>
      <w:tr>
        <w:trPr/>
        <w:tc>
          <w:tcPr>
            <w:tcW w:w="672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--X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6"/>
              <w:gridCol w:w="3267"/>
            </w:tblGrid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5 5 1 6 6 4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3 2 3 5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1 1 1 4 1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2 4 4 5 2 1 6 2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6 6 2 4 4 5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5 2 3 6 3 5 1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5 5 5 1 6 6 4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3 3 3 3 5 3 3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1 1 1 5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2 4 4 6 2 2 5 2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6 6 6 4 4 5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4 2 2 2 3 4 1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4 3 5 3 6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3 5 1 1 5 3 2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1 2 5 1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1 4 4 4 2 1 4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6 6 2 4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5 2 3 6 3 4 1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3 5 2 5 6 4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4 5 1 5 6 3 3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1 2 4 1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1 4 4 3 2 2 6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6 6 6 6 4 5 5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3 2 3 1 3 4 1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27:00Z</dcterms:created>
  <dc:creator>Nadiya Tkachenko</dc:creator>
  <dc:description/>
  <cp:keywords/>
  <dc:language>en-US</dc:language>
  <cp:lastModifiedBy>Nadiya Tkachenko</cp:lastModifiedBy>
  <dcterms:modified xsi:type="dcterms:W3CDTF">2015-03-01T09:28:00Z</dcterms:modified>
  <cp:revision>3</cp:revision>
  <dc:subject/>
  <dc:title>Протокол - "ПАРАД НАДІЙ - 2015" - Parad Nadiy Juniors 2 D - Стандарт</dc:title>
</cp:coreProperties>
</file>